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40" w:before="240" w:after="0"/>
        <w:ind w:left="240" w:right="0" w:hanging="24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4a – Formularz umowy z wykonawcą - bilety miesięczne</w:t>
      </w:r>
    </w:p>
    <w:p>
      <w:pPr>
        <w:pStyle w:val="Normal"/>
        <w:keepLines/>
        <w:autoSpaceDE w:val="false"/>
        <w:spacing w:lineRule="atLeast" w:line="240" w:before="240" w:after="0"/>
        <w:ind w:left="240" w:right="0" w:hanging="240"/>
        <w:jc w:val="center"/>
        <w:rPr>
          <w:rFonts w:ascii="Verdana" w:hAnsi="Verdana" w:cs="Verdana"/>
          <w:b/>
          <w:b/>
          <w:bCs/>
          <w:sz w:val="26"/>
          <w:szCs w:val="26"/>
        </w:rPr>
      </w:pPr>
      <w:r>
        <w:rPr>
          <w:rFonts w:cs="Verdana" w:ascii="Verdana" w:hAnsi="Verdana"/>
          <w:b/>
          <w:bCs/>
          <w:sz w:val="26"/>
          <w:szCs w:val="26"/>
        </w:rPr>
        <w:t xml:space="preserve">UMOWA NR </w:t>
      </w:r>
    </w:p>
    <w:p>
      <w:pPr>
        <w:pStyle w:val="Normal"/>
        <w:keepLines/>
        <w:autoSpaceDE w:val="false"/>
        <w:spacing w:lineRule="atLeast" w:line="240"/>
        <w:ind w:left="240" w:right="0" w:hanging="24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warta w dniu ……………………… w Toszku pomiędzy: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Zespołem Obsługi Placówek Oświatowych w Toszku zwanym dalej Zamawiającym z siedzibą </w:t>
      </w:r>
    </w:p>
    <w:p>
      <w:pPr>
        <w:pStyle w:val="Normal"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Toszku przy ulicy Bolesława Chrobrego 2, reprezentowanym przez: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.o. kierownika Zespołu Obsługi Placówek Oświatowych w Toszku - Cecylię Cieślik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</w:t>
      </w:r>
    </w:p>
    <w:p>
      <w:pPr>
        <w:pStyle w:val="Normal"/>
        <w:keepLines/>
        <w:autoSpaceDE w:val="false"/>
        <w:spacing w:lineRule="atLeast" w:line="240"/>
        <w:ind w:left="240" w:right="0" w:hanging="240"/>
        <w:rPr/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0"/>
          <w:szCs w:val="20"/>
        </w:rPr>
        <w:t>..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wanym dalej Wykonawcą reprezentowanym przez: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podstawie wyboru oferenta w trybie przetargu nieograniczonego została zawarta umowa</w:t>
      </w:r>
    </w:p>
    <w:p>
      <w:pPr>
        <w:pStyle w:val="Normal"/>
        <w:autoSpaceDE w:val="false"/>
        <w:spacing w:lineRule="atLeast" w:line="240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stępującej treści:</w:t>
      </w:r>
    </w:p>
    <w:p>
      <w:pPr>
        <w:pStyle w:val="Normal"/>
        <w:keepLines/>
        <w:autoSpaceDE w:val="false"/>
        <w:spacing w:lineRule="atLeast" w:line="240"/>
        <w:ind w:left="240" w:right="0" w:hanging="24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zleca, a Wykonawca przyjmuje do wykonania następujące zadanie: </w:t>
      </w:r>
    </w:p>
    <w:p>
      <w:pPr>
        <w:pStyle w:val="Normal"/>
        <w:suppressAutoHyphens w:val="false"/>
        <w:ind w:left="36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kup biletów miesięcznych na dowóz dzieci z terenu gminy Toszek do placówek oświatowych działających na terenie miasta i gminy Toszek  w roku szkolnym 2012/2013</w:t>
      </w:r>
    </w:p>
    <w:p>
      <w:pPr>
        <w:pStyle w:val="Normal"/>
        <w:suppressAutoHyphens w:val="false"/>
        <w:ind w:left="36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  <w:tab/>
        <w:t xml:space="preserve">Przedmiot niniejszej umowy stanowi: </w:t>
      </w:r>
    </w:p>
    <w:p>
      <w:pPr>
        <w:pStyle w:val="Normal"/>
        <w:suppressAutoHyphens w:val="false"/>
        <w:ind w:left="360" w:right="0" w:hanging="0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up biletów miesięcznych na dowóz dzieci z terenu gminy Toszek do placówek oświatowych: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Szkoły Podstawowej im. Gustawa Morcinka w Toszku – ulica Wilkowicka 2, oraz do Publicznego Przedszkola w Toszku – ul. Dworcowa 21 - / dzieci 5-cio i 6-cioletnie/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Szkoły Podstawowej w Kotulinie – ul. Gliwicka 13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Gimnazjum im. Ireny Sendler w Toszku – ul. Dworcowa 27;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e obejmuje dowóz dzieci z miejscowości Gminy Toszek i odbiór dzieci ze szkół po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jęciach lekcyjnych i ich dowóz do miejscowości zamieszkania. </w:t>
      </w:r>
    </w:p>
    <w:p>
      <w:pPr>
        <w:pStyle w:val="Normal"/>
        <w:suppressAutoHyphens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mówienie realizowane będzie w roku szkolnym 2012/2013 tzn. od 3 września 2012 r. do 28 czerwca 2013 r. w dniach prowadzenia zajęć szkolnych.</w:t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czegółowy opis przedmiotu zamówienia zawiera Specyfikacja Istotnych Warunków </w:t>
      </w:r>
    </w:p>
    <w:p>
      <w:pPr>
        <w:pStyle w:val="Normal"/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ówienia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Wykonawca zobowiązuje się do: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/ posiadania sprawnych ( bez względu na warunki atmosferyczne ) środków transportu z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omologacją i aktualnym ubezpieczeniem OC i NNW;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/ zatrudnienia kierowców posiadających wymagane przepisami prawa kwalifikacje;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c/ utrzymania taboru w wielkości umożliwiającej prawidłowe wykonanie umowy oraz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trzymania go w stanie technicznym i sanitarnym odpowiadającym przewozowi uczniów;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/ wykonywania usług przewozowych pojazdami odpowiednimi do realizacji przewozów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nych, oznaczonymi zgodnie z art. 57 ust. 1 Ustawy z dnia 20 czerwca 1997r. Prawo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ruchu drogowym (tj. Dz. U. z 2005r. Nr 108 poz. 908 z późn. zm. )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konawca realizuje usługę dowozu uczniów na podstawie zakupionych przez Zamawiają-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go biletów miesięcznych wystawianych w oparciu o imienne wykazy dzieci z placówek oświatowych Gminy Toszek. Przekazywane wykazy w stosunku do oferty  mogą różnić się ilością dzieci dowożonych, która mogła ulec zmianie w stosunku do ilości przedstawionej w ofercie. Zakupiony, a zwrócony do 5 danego miesiąca bilet miesięczny, będzie stanowił podstawę do sporządzenia korekty faktury za dany miesiąc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Wykonawca ma obowiązek zabezpieczyć sprawne dowiezienie i odwiezienie dzieci po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kończonych zajęciach lekcyjnych oraz reagować na okazjonalne zmiany godzin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ozpoczęcia i zakończenia zajęć lekcyjnych, po uzgodnieniu z dyrektorami placówek.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W przypadku awarii pojazdu lub innych zdarzeń wyłączających pojazd z eksploatacji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musi zabezpieczyć zastępczy środek transportu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5. O zaistniałych lub przewidzianych przeszkodach w realizacji usług transportowych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zobowiązuje się powiadomić Zamawiającego oraz Dyrektora placówki,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tórej uczęszczają dzieci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Wykonawca, będzie musiał dostosować godziny dowożenia dzieci do zajęć lekcyjnych oraz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ewnić stałą łączność telefoniczną z dyrekcją placówki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Wykonawca powinien być dyspozycyjny, ponieważ godziny zajęć mogą ulec zmianie lub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ogą wystąpić inne okoliczności, które skutkować mogą koniecznością natychmiastowego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wiezienia dzieci do miejsc zamieszkania lub innego miejsca pobytu wskazanego przez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yrektora placówki.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a te okoliczności zostanie podpisane stosowne porozumienie między Zespołem Obsługi </w:t>
      </w:r>
    </w:p>
    <w:p>
      <w:pPr>
        <w:pStyle w:val="Normal"/>
        <w:tabs>
          <w:tab w:val="clear" w:pos="709"/>
          <w:tab w:val="left" w:pos="720" w:leader="none"/>
        </w:tabs>
        <w:suppressAutoHyphens w:val="false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lacówek Oświatowych w Toszku a Wykonawcą / na wniosek dyrektora placówki/,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Termin realizacji umowy od 3 września 2012 r. do 28 czerwca 2013 r. w dniach prowadzenia zajęć szkolnych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/>
      </w:pPr>
      <w:r>
        <w:rPr>
          <w:rFonts w:cs="Verdana" w:ascii="Verdana" w:hAnsi="Verdana"/>
          <w:sz w:val="20"/>
          <w:szCs w:val="20"/>
        </w:rPr>
        <w:t xml:space="preserve">1. Strony postanawiają, że za wykonanie przedmiotu umowy zamawiający zapłaci wynagrodzenie ustalone na podstawie oferty wykonawcy w wysokości </w:t>
      </w:r>
      <w:r>
        <w:rPr>
          <w:rFonts w:cs="Verdana" w:ascii="Verdana" w:hAnsi="Verdana"/>
          <w:b/>
          <w:bCs/>
          <w:color w:val="000000"/>
          <w:sz w:val="20"/>
        </w:rPr>
        <w:t>…………………</w:t>
      </w:r>
      <w:r>
        <w:rPr>
          <w:rFonts w:cs="Verdana" w:ascii="Verdana" w:hAnsi="Verdana"/>
          <w:color w:val="000000"/>
          <w:sz w:val="20"/>
        </w:rPr>
        <w:t xml:space="preserve"> PLN</w:t>
      </w:r>
      <w:r>
        <w:rPr>
          <w:rFonts w:cs="Verdana" w:ascii="Verdana" w:hAnsi="Verdana"/>
          <w:sz w:val="20"/>
          <w:szCs w:val="20"/>
        </w:rPr>
        <w:t xml:space="preserve"> brutto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 xml:space="preserve">słownie złotych: ..................................................................................................          ( wartość netto umowy:................................. zł,  należny podatek VAT wysokości …..% 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o wartości ........................ zł )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spacing w:lineRule="auto" w:line="360"/>
        <w:ind w:left="360" w:right="0" w:hanging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sz w:val="20"/>
          <w:szCs w:val="20"/>
          <w:u w:val="single"/>
        </w:rPr>
        <w:t>Wyliczenie wartości umowy: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lość biletów ................ x ............... ( netto) x ....% VAT.......... = .................... brutto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lość biletów ................ x ............... ( netto) x ....% VAT.......... = .................... brutto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spacing w:lineRule="auto" w:line="360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ilość biletów ................ x ............... ( netto) x ....% VAT.......... = .................... brutto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Wykonawca  raz w miesiącu składa fakturę za wykonanie przedmiotu zamówienia.</w:t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1800" w:leader="none"/>
        </w:tabs>
        <w:suppressAutoHyphens w:val="false"/>
        <w:ind w:left="36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ierowca autobusu będzie informował dzieci, na którym przystanku się aktualnie znajdują.</w:t>
      </w:r>
    </w:p>
    <w:p>
      <w:pPr>
        <w:pStyle w:val="Normal"/>
        <w:suppressAutoHyphens w:val="false"/>
        <w:ind w:left="360" w:righ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niewykonaną usługę nie będzie wypłacone wynagrodzenie (potracenie z biletu </w:t>
      </w:r>
    </w:p>
    <w:p>
      <w:pPr>
        <w:pStyle w:val="Normal"/>
        <w:suppressAutoHyphens w:val="false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sięcznego );</w:t>
      </w:r>
    </w:p>
    <w:p>
      <w:pPr>
        <w:pStyle w:val="Normal"/>
        <w:numPr>
          <w:ilvl w:val="0"/>
          <w:numId w:val="1"/>
        </w:numPr>
        <w:suppressAutoHyphens w:val="false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spóźnioną usługę dzienną Zamawiający naliczy Wykonawcy karę umowną w </w:t>
      </w:r>
    </w:p>
    <w:p>
      <w:pPr>
        <w:pStyle w:val="Normal"/>
        <w:suppressAutoHyphens w:val="false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sokości 5% kwoty wynagrodzenia przypadającego w danym miesiącu za tę usługę.</w:t>
      </w:r>
    </w:p>
    <w:p>
      <w:pPr>
        <w:pStyle w:val="Normal"/>
        <w:suppressAutoHyphens w:val="false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 W przypadku trzykrotnego nie wykonania usługi przez Wykonawcę ( wina Wykonawcy),</w:t>
      </w:r>
    </w:p>
    <w:p>
      <w:pPr>
        <w:pStyle w:val="Normal"/>
        <w:suppressAutoHyphens w:val="false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a ulega rozwiązaniu w trybie natychmiastowym.</w:t>
      </w:r>
    </w:p>
    <w:p>
      <w:pPr>
        <w:pStyle w:val="Normal"/>
        <w:suppressAutoHyphens w:val="false"/>
        <w:ind w:left="720" w:right="0" w:hanging="36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ma obowiązek zapłaty faktur w terminie 14 dni od daty ich doręczenia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opóźnienia w zapłacie faktur Zamawiający zobowiązany jest do zapłaty ustawowych odsetek za zwłokę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łatnikiem z tytułu zobowiązań finansowych niniejszej umowy są:</w:t>
      </w:r>
    </w:p>
    <w:p>
      <w:pPr>
        <w:pStyle w:val="Normal"/>
        <w:spacing w:lineRule="atLeast" w:line="100"/>
        <w:ind w:left="72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koła Podstawowa im. Gustawa Morcinka w Toszku</w:t>
        <w:tab/>
        <w:t>NIP 9691124754</w:t>
      </w:r>
    </w:p>
    <w:p>
      <w:pPr>
        <w:pStyle w:val="Normal"/>
        <w:spacing w:lineRule="atLeast" w:line="100"/>
        <w:ind w:left="72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zkoła Podstawowa w Kotulinie</w:t>
        <w:tab/>
        <w:tab/>
        <w:tab/>
        <w:tab/>
        <w:t>NIP 9690919210</w:t>
      </w:r>
    </w:p>
    <w:p>
      <w:pPr>
        <w:pStyle w:val="Normal"/>
        <w:ind w:left="72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Gimnazjum im. Ireny Sendler w Toszku</w:t>
        <w:tab/>
        <w:tab/>
        <w:tab/>
        <w:t>NIP 9691204186</w:t>
      </w:r>
    </w:p>
    <w:p>
      <w:pPr>
        <w:pStyle w:val="Normal"/>
        <w:ind w:left="720" w:right="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552" w:right="0" w:firstLine="69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6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przewiduje możliwość dokonania  zmian postanowień zawartej umowy </w:t>
      </w:r>
    </w:p>
    <w:p>
      <w:pPr>
        <w:pStyle w:val="Normal"/>
        <w:tabs>
          <w:tab w:val="clear" w:pos="709"/>
          <w:tab w:val="left" w:pos="2886" w:leader="none"/>
        </w:tabs>
        <w:ind w:left="720" w:right="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w stosunku do treści oferty, na podstawie, której będzie dokonany wybór Wykonawcy</w:t>
      </w:r>
    </w:p>
    <w:p>
      <w:pPr>
        <w:pStyle w:val="Normal"/>
        <w:tabs>
          <w:tab w:val="clear" w:pos="709"/>
          <w:tab w:val="left" w:pos="2886" w:leader="none"/>
        </w:tabs>
        <w:ind w:left="720" w:right="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w zakresie: </w:t>
      </w:r>
    </w:p>
    <w:p>
      <w:pPr>
        <w:pStyle w:val="Normal"/>
        <w:tabs>
          <w:tab w:val="clear" w:pos="709"/>
          <w:tab w:val="left" w:pos="2886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/  wynikającym ze zmian przepisów prawa w zakresie mającym wpływ na realizację przedmiotu zamówienia lub cenę umowy, a w szczególności zmiany podatku VAT oraz w oparciu o wskaźnik wzrostu cen towarów i usług konsumpcyjnych ogółem w danym roku w stosunku do roku poprzedniego ogłoszonego przez Prezesa GUS.</w:t>
      </w:r>
    </w:p>
    <w:p>
      <w:pPr>
        <w:pStyle w:val="Normal"/>
        <w:tabs>
          <w:tab w:val="clear" w:pos="709"/>
          <w:tab w:val="left" w:pos="2886" w:leader="none"/>
        </w:tabs>
        <w:ind w:left="720" w:right="0" w:hanging="36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Zmiana wartości umowy może nastąpić na wniosek Wykonawcy i wymaga sporządzenia aneksu do umowy;</w:t>
      </w:r>
    </w:p>
    <w:p>
      <w:pPr>
        <w:pStyle w:val="Normal"/>
        <w:tabs>
          <w:tab w:val="clear" w:pos="709"/>
          <w:tab w:val="left" w:pos="2886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/  wystąpienia uzasadnionych konieczności wprowadzenia lub aktualizacji harmonogramu realizacji przedmiotu zamówienia;</w:t>
      </w:r>
    </w:p>
    <w:p>
      <w:pPr>
        <w:pStyle w:val="Normal"/>
        <w:tabs>
          <w:tab w:val="clear" w:pos="709"/>
          <w:tab w:val="left" w:pos="2886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/  wystąpienia różnic w ilości dowożonych dzieci w stosunku do ilości wskazanej w oferc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6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istotnej zmiany okoliczności powodujących, że wykonanie umowy nie leży w interesie publicznym, czego nie można było przewidzieć w chwili zawarcia umowy, Zamawiający może odstąpić od umowy w terminie 30 dni od powzięcia wiadomości o tych okolicznościach. W tym przypadku Wykonawca może żądać wyłącznie wynagrodzenia należnego z tytułu wykonania części umowy.</w:t>
      </w:r>
    </w:p>
    <w:p>
      <w:pPr>
        <w:pStyle w:val="Normal"/>
        <w:tabs>
          <w:tab w:val="clear" w:pos="709"/>
          <w:tab w:val="left" w:pos="366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36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8</w:t>
      </w:r>
    </w:p>
    <w:p>
      <w:pPr>
        <w:pStyle w:val="Normal"/>
        <w:tabs>
          <w:tab w:val="clear" w:pos="709"/>
          <w:tab w:val="left" w:pos="366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ind w:left="717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Zamawiający wyraża zgodę na zlecenie następujących usług podwykonawcom: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20" w:right="0" w:hanging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Nazwa podwykonawcy, zakres; wartość usług)</w:t>
      </w:r>
    </w:p>
    <w:p>
      <w:pPr>
        <w:pStyle w:val="Normal"/>
        <w:widowControl w:val="false"/>
        <w:autoSpaceDE w:val="false"/>
        <w:ind w:left="720" w:right="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/Wykonawca w ofercie zadeklarował wykonanie całości zamówienia bez pomocy podwykonawców, w przypadku zaistnienia konieczności powierzenia wykonania części zamówienia podwykonawcom Wykonawca zobowiązany jest do poinformowania Zamawiającego o tym fakcie wraz z przedstawieniem umowy z podwykonawcą lub jej projektu oraz częścią dokumentacji dotyczącej wykonania usług określonych w umowie lub projekcie w celu uzyskania od Zamawiającego zgody na zawarcie takiej umowy.</w:t>
      </w:r>
    </w:p>
    <w:p>
      <w:pPr>
        <w:pStyle w:val="Normal"/>
        <w:widowControl w:val="false"/>
        <w:tabs>
          <w:tab w:val="clear" w:pos="709"/>
          <w:tab w:val="left" w:pos="2079" w:leader="none"/>
          <w:tab w:val="left" w:pos="2160" w:leader="none"/>
        </w:tabs>
        <w:suppressAutoHyphens w:val="false"/>
        <w:autoSpaceDE w:val="false"/>
        <w:ind w:left="720" w:right="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Wykonawca ponosi wobec Zamawiającego pełną odpowiedzialność za usługi, które </w:t>
      </w:r>
    </w:p>
    <w:p>
      <w:pPr>
        <w:pStyle w:val="Normal"/>
        <w:widowControl w:val="false"/>
        <w:tabs>
          <w:tab w:val="clear" w:pos="709"/>
          <w:tab w:val="left" w:pos="2079" w:leader="none"/>
          <w:tab w:val="left" w:pos="2160" w:leader="none"/>
        </w:tabs>
        <w:suppressAutoHyphens w:val="false"/>
        <w:autoSpaceDE w:val="false"/>
        <w:ind w:left="720" w:right="0" w:hanging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   </w:t>
      </w:r>
      <w:r>
        <w:rPr>
          <w:rFonts w:cs="Verdana" w:ascii="Verdana" w:hAnsi="Verdana"/>
          <w:sz w:val="20"/>
          <w:szCs w:val="20"/>
        </w:rPr>
        <w:t>wykonuje przy pomocy podwykonawców.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9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sprawach nieuregulowanych niniejszą umową stosuje się przepisy Kodeksu Cywilnego oraz Prawa zamówień publicznych, a w sprawach procesowych przepisy Kodeksu Postępowania Cywilneg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lną częścią umowy stanowią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dokumentacja przetargowa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oferta Wykonawcy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zawiadomienie o wyborze oferty;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Specyfikacja Istotnych Warunków Zamówieni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</w:r>
      <w:r>
        <w:rPr>
          <w:rFonts w:cs="Verdana" w:ascii="Verdana" w:hAnsi="Verdana"/>
          <w:b/>
          <w:sz w:val="20"/>
          <w:szCs w:val="20"/>
        </w:rPr>
        <w:t xml:space="preserve"> § 11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łaściwym do rozpatrywania sporów wynikłych na tle realizacji niniejszej umowy jest sąd powszechny właściwy dla Zamawiając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§ 12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ę niniejszą sporządzono w 2 jednobrzmiących egzemplarzach,  1 dla Zespołu Obsługi Placówek Oświatowych, 1 dla Wykonawcy.. </w:t>
      </w:r>
    </w:p>
    <w:p>
      <w:pPr>
        <w:pStyle w:val="Normal"/>
        <w:ind w:left="240" w:right="0" w:hanging="24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240" w:right="0" w:hanging="240"/>
        <w:rPr/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</w:t>
      </w: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ZAMAWIAJĄCY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                                               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WYKONAW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25:03Z</dcterms:created>
  <dc:creator/>
  <dc:description/>
  <dc:language>en-US</dc:language>
  <cp:lastModifiedBy/>
  <cp:lastPrinted>2012-07-25T13:39:00Z</cp:lastPrinted>
  <dcterms:modified xsi:type="dcterms:W3CDTF">2011-07-11T08:26:00Z</dcterms:modified>
  <cp:revision>2</cp:revision>
  <dc:subject/>
  <dc:title/>
</cp:coreProperties>
</file>